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Mulino di Spadaio  </w:t>
            </w:r>
            <w:r>
              <w:rPr/>
              <w:t>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an Silvestro</w:t>
            </w:r>
            <w:r>
              <w:rPr/>
              <w:t xml:space="preserve"> ______________________________________________________________________  N° </w:t>
            </w:r>
            <w:r>
              <w:rPr>
                <w:b/>
                <w:color w:val="FF0000"/>
              </w:rPr>
              <w:t>7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2, 73, 74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-XV e seguenti</w:t>
            </w:r>
            <w:r>
              <w:rPr/>
              <w:t xml:space="preserve"> 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73, 1374, 1375, 1376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177736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598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24897" r="2620" b="108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5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39.95pt;mso-position-vertical-relative:text;margin-left:17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598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24897" r="2620" b="108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069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9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4270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4270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 e pioppi</w:t>
            </w:r>
            <w:r>
              <w:rPr/>
              <w:t xml:space="preserve">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Mulino diroccato, ma con locali macine ancora molto interessanti</w:t>
            </w:r>
            <w:r>
              <w:rPr/>
              <w:t xml:space="preserve"> . 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6614160" cy="46145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4160" cy="461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29375" cy="45218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29375" cy="4521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0.8pt;height:363.35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9375" cy="45218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9375" cy="452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84480</wp:posOffset>
                      </wp:positionV>
                      <wp:extent cx="1890395" cy="26174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2617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5610" cy="25247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5610" cy="252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85pt;height:206.1pt;mso-wrap-distance-left:9.05pt;mso-wrap-distance-right:9.05pt;mso-wrap-distance-top:0pt;mso-wrap-distance-bottom:0pt;margin-top:22.4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5610" cy="25247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5610" cy="252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24095</wp:posOffset>
                      </wp:positionH>
                      <wp:positionV relativeFrom="paragraph">
                        <wp:posOffset>113665</wp:posOffset>
                      </wp:positionV>
                      <wp:extent cx="1891030" cy="254952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2549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6245" cy="245681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6245" cy="2456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00.75pt;mso-wrap-distance-left:9.05pt;mso-wrap-distance-right:9.05pt;mso-wrap-distance-top:0pt;mso-wrap-distance-bottom:0pt;margin-top:8.95pt;mso-position-vertical-relative:text;margin-left:37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245" cy="245681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245" cy="245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-2540</wp:posOffset>
                      </wp:positionV>
                      <wp:extent cx="1888490" cy="260540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260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3705" cy="251269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3705" cy="2512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205.15pt;mso-wrap-distance-left:9.05pt;mso-wrap-distance-right:9.05pt;mso-wrap-distance-top:0pt;mso-wrap-distance-bottom:0pt;margin-top:-0.2pt;mso-position-vertical-relative:text;margin-left:19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3705" cy="251269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70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74                                                             Foto n° 1375                                                             Foto n° 137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6:12:00Z</cp:lastPrinted>
  <dcterms:modified xsi:type="dcterms:W3CDTF">2004-04-09T15:28:00Z</dcterms:modified>
  <cp:revision>66</cp:revision>
  <dc:subject/>
  <dc:title>COMUNE DI  </dc:title>
</cp:coreProperties>
</file>